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/>
            </w:pPr>
            <w:bookmarkStart w:id="0" w:name="пс"/>
            <w:bookmarkEnd w:id="0"/>
            <w:r>
              <w:rPr>
                <w:b/>
                <w:sz w:val="22"/>
                <w:szCs w:val="22"/>
                <w:lang w:val="sr-CS"/>
              </w:rPr>
              <w:t xml:space="preserve">Посебан стандард: </w:t>
            </w:r>
            <w:r>
              <w:rPr>
                <w:sz w:val="22"/>
                <w:szCs w:val="22"/>
                <w:lang w:val="sr-CS"/>
              </w:rPr>
              <w:t>Компетентност високошколске установе за реализацију</w:t>
            </w:r>
            <w:r>
              <w:rPr>
                <w:sz w:val="22"/>
                <w:szCs w:val="22"/>
                <w:lang w:val="ru-RU"/>
              </w:rPr>
              <w:t xml:space="preserve"> докторских студиј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сокошколска установа доказује своју спремност за извођење докторских студија на основу показатеља који се односе на научноистраживачки рад.</w:t>
            </w:r>
          </w:p>
        </w:tc>
      </w:tr>
      <w:tr>
        <w:trPr/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озофски факултет Универзитета у Београду изводи докторске студије од њиховог увођења у високошкослки систем Републике Србије. Студијски програми и програми појединачних предмета унапређују се у сваком акредитационом циклусу, о чему рачуна воде комисије за акредитацију појединачних одељења, Управа и органи Већа. Факултет редовно обнавља акредитацију НИО од када је и тај механизам уведен у домаћи сектор науке и високог образовања и остварујe јединство научноистраживачког и наставног рада када је о докторским студијама реч. </w:t>
            </w:r>
            <w:r>
              <w:rPr>
                <w:sz w:val="22"/>
                <w:szCs w:val="22"/>
                <w:lang w:val="sr-CS"/>
              </w:rPr>
              <w:t xml:space="preserve">У саставу Факултета ради шест научно-истраживачких института, четрнаест научно-истраживачких центара и једна научна збирка. На одељењима постоје опремљене учионице и лабораторије за докторске студије. Студенти докторских студија активно учествују у научно-истраживачком раду при припреми и и зради своје дисертације. </w:t>
            </w:r>
            <w:r>
              <w:rPr>
                <w:sz w:val="22"/>
                <w:szCs w:val="22"/>
              </w:rPr>
              <w:t xml:space="preserve">На Факултету се не реализују заједнички програми докторских студија с другим НИО, већ се сарадња и на инситуционалном и на индивидуалном плану обавља кроз заједничке пројекте фундаменталних, примењених и развојних пројеката у које су укључене организационе јединице и/или појединачни наставници на докторским студијама. 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У претходном петодогодишњем периоду (oд академске 2015/16 до академске 2019/20 године) на ФФ је одбрањено </w:t>
            </w:r>
            <w:r>
              <w:rPr>
                <w:sz w:val="22"/>
                <w:szCs w:val="22"/>
                <w:lang w:val="en-US"/>
              </w:rPr>
              <w:t xml:space="preserve">218 </w:t>
            </w:r>
            <w:r>
              <w:rPr>
                <w:sz w:val="22"/>
                <w:szCs w:val="22"/>
              </w:rPr>
              <w:t>докторских дисертација, а мастер студије је завршило 1078 студената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 xml:space="preserve">На ФФ је ангажовано 295 наставника. Укупан број наставника на научноистраживачким пројектима је </w:t>
            </w:r>
            <w:r>
              <w:rPr>
                <w:sz w:val="22"/>
                <w:szCs w:val="22"/>
                <w:lang w:val="sr-CS"/>
              </w:rPr>
              <w:t>249, што износи 84%</w:t>
            </w:r>
            <w:r>
              <w:rPr>
                <w:sz w:val="22"/>
                <w:szCs w:val="22"/>
              </w:rPr>
              <w:t>: 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ФФ је ангажовано 295наставника. Укупан број радова у научним часописима са листе МНТР у последњих </w:t>
            </w:r>
            <w:r>
              <w:rPr>
                <w:sz w:val="22"/>
                <w:szCs w:val="22"/>
                <w:lang w:val="sr-CS"/>
              </w:rPr>
              <w:t>пет година је 3461, што износи  12 радова по наставнику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претходној години Факултет је остварио сарадњу са 23 различите установе у земљи и иностранству и са 44 универзитета (научно истраживачки пројекти и размена студената, наставника, сарадника и ненаставног особљ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за стандард ПС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1.</w:t>
              </w:r>
            </w:hyperlink>
            <w:r>
              <w:rPr>
                <w:sz w:val="22"/>
                <w:szCs w:val="22"/>
                <w:lang w:val="sr-CS"/>
              </w:rPr>
              <w:t xml:space="preserve"> Збирни преглед броја одбрањених теза и објављених  публикациј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2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Збирни преглед научноистраживачких  и уметничкоистраживачких пројеката који се тренутно реализују на универзитет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научноистраживачких и уметничкоистраживачких  пројеката који се тренутно реализују у високошколској установ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ins w:id="0" w:author="EA" w:date="2020-11-26T13:47:00Z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обља високошколске установе укљученог у научноистраживачке и уметничкоистраживачке пројекат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5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бирни преглед научноистраживачких и уметничкоистраживачких резултата у установи у претходној школској годин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6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установа у земљи и свету са којима високошколска установа сарађуј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7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наставника запослених са пуним или непуним радним временом  који су били ментори у изради докторат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а П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П.1. </w:t>
            </w:r>
            <w:r>
              <w:rPr>
                <w:sz w:val="22"/>
                <w:szCs w:val="22"/>
                <w:lang w:val="sr-CS"/>
              </w:rPr>
              <w:t xml:space="preserve">Програм научноистраживачког ра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П.2. </w:t>
            </w:r>
            <w:r>
              <w:rPr>
                <w:sz w:val="22"/>
                <w:szCs w:val="22"/>
                <w:lang w:val="sr-CS"/>
              </w:rPr>
              <w:t>Решење о акредитацији научноистраживачке организациј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sz w:val="22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mbria" w:cs="Tahoma"/>
      <w:sz w:val="16"/>
      <w:szCs w:val="16"/>
      <w:lang w:val="sr-Latn-C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Cambria" w:cs="Times New Roman"/>
      <w:sz w:val="20"/>
      <w:szCs w:val="20"/>
      <w:lang w:val="sr-Latn-CS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Cambria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korisnik/My%20Documents/Downloads/Tabele/Tabela%20P1.docx" TargetMode="External"/><Relationship Id="rId3" Type="http://schemas.openxmlformats.org/officeDocument/2006/relationships/hyperlink" Target="../../C:/Documents%20and%20Settings/korisnik/My%20Documents/Downloads/Tabele/Tabela%20P2.docx" TargetMode="External"/><Relationship Id="rId4" Type="http://schemas.openxmlformats.org/officeDocument/2006/relationships/hyperlink" Target="../../C:/Documents%20and%20Settings/korisnik/My%20Documents/Downloads/Tabele/Tabela%20P3.docx" TargetMode="External"/><Relationship Id="rId5" Type="http://schemas.openxmlformats.org/officeDocument/2006/relationships/hyperlink" Target="../../C:/Documents%20and%20Settings/korisnik/My%20Documents/Downloads/Tabele/Tabela%20P4.docx" TargetMode="External"/><Relationship Id="rId6" Type="http://schemas.openxmlformats.org/officeDocument/2006/relationships/hyperlink" Target="../../C:/Documents%20and%20Settings/korisnik/My%20Documents/Downloads/Tabele/Tabela%20P5.docx" TargetMode="External"/><Relationship Id="rId7" Type="http://schemas.openxmlformats.org/officeDocument/2006/relationships/hyperlink" Target="../../C:/Documents%20and%20Settings/korisnik/My%20Documents/Downloads/Tabele/Tabela%20P6.docx" TargetMode="External"/><Relationship Id="rId8" Type="http://schemas.openxmlformats.org/officeDocument/2006/relationships/hyperlink" Target="../../C:/Documents%20and%20Settings/korisnik/My%20Documents/Downloads/Tabele/Tabela%20P7.docx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42:00Z</dcterms:created>
  <dc:creator>EA</dc:creator>
  <dc:description/>
  <cp:keywords/>
  <dc:language>en-US</dc:language>
  <cp:lastModifiedBy>korisnik</cp:lastModifiedBy>
  <dcterms:modified xsi:type="dcterms:W3CDTF">2020-12-10T09:42:00Z</dcterms:modified>
  <cp:revision>2</cp:revision>
  <dc:subject/>
  <dc:title/>
</cp:coreProperties>
</file>